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     3 3 3 3 3  -      -      5(15)  5(15)  5(15)  5(15)  5(15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2 1 2 2  -      5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2 1 1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2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1 2 2 2  -      5(9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3 3 3 3  -      -      5(15)  5(15)  5(15)  5(15)  5(15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140"/>
        <w:gridCol w:w="916"/>
        <w:gridCol w:w="1584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рбит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нкар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ька Юлія Вікто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ін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, Завадська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1:39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